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MATEIAŁÓW SZKOLENIOWYCH, KTÓRE PRZECHODZĄ NA WŁASNOSĆ UCZESTNKÓW SZKOLENIA  PN. ABC WŁASNEJ FIRMY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1-05-20T14:26:00Z</cp:lastPrinted>
  <dcterms:modified xsi:type="dcterms:W3CDTF">2018-11-15T08:09:00Z</dcterms:modified>
  <cp:revision>48</cp:revision>
  <dc:subject/>
  <dc:title/>
</cp:coreProperties>
</file>